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duct _____________________  Names: 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HARK TANK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ach team will present their product to the Sharks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eam Responsibilities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Create a product to solve a common problem teens ages 13 – 17 have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arketing Research (Use questionnaires &amp; surveys)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reate a proto type (not actual size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Create packaging (not actual size. has to promote, protect, and inform)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Focus Groups (mirrors their target market)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Commercial (based on information gathered from their target market)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tudents will use the information they have gathered to finalize the product, packaging, price, and location of sale for the produ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resentati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>Explained product and how it was develop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Demonstrated produc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Reviewed Market Research findings &amp; focus group finding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Presented and explained packaging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PowerPoint/poster/handout is easy to read, attractive, and professional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Team used 8 min time limit appropriately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All students in group contributed to the presentation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>Member 1 ____________________________  Yes _______ No 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>Member 2 ____________________________  Yes _______ No 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>Member 3 ____________________________  Yes _______ No 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Presentation was persuasiv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>Would you invest in this product?</w:t>
      </w:r>
    </w:p>
    <w:p>
      <w:pPr>
        <w:pStyle w:val="Normal"/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oduct ________________________ NAMES:_____________________________________________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RK TANK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Each team will present their product to the Sharks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eam Responsibilities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Create a product to solve a common problem teens ages 13 – 17 have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arketing Research (Use questionnaires &amp; surveys)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reate a proto type (not actual size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Create packaging (not actual size. has to promote, protect, and inform)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Focus Groups (mirrors their target market)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Commercial (based on information gathered from their target market)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tudents will use the information they have gathered to finalize the product, packaging, price, and location of sale for the produ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resenta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underscore"/>
        </w:tabs>
        <w:rPr/>
      </w:pPr>
      <w:r>
        <w:rPr>
          <w:sz w:val="20"/>
          <w:szCs w:val="20"/>
        </w:rPr>
        <w:t>__________ Explained product and how it was develop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underscore"/>
        </w:tabs>
        <w:rPr/>
      </w:pPr>
      <w:r>
        <w:rPr>
          <w:sz w:val="20"/>
          <w:szCs w:val="20"/>
        </w:rPr>
        <w:t xml:space="preserve">__________ Demonstrated produc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underscore"/>
        </w:tabs>
        <w:rPr/>
      </w:pPr>
      <w:r>
        <w:rPr>
          <w:sz w:val="20"/>
          <w:szCs w:val="20"/>
        </w:rPr>
        <w:t xml:space="preserve">__________ Reviewed Market Research findings &amp; focus group finding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underscore"/>
        </w:tabs>
        <w:rPr/>
      </w:pPr>
      <w:r>
        <w:rPr>
          <w:sz w:val="20"/>
          <w:szCs w:val="20"/>
        </w:rPr>
        <w:t xml:space="preserve">__________ Presented and explained packagin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underscore"/>
        </w:tabs>
        <w:rPr/>
      </w:pPr>
      <w:r>
        <w:rPr>
          <w:sz w:val="20"/>
          <w:szCs w:val="20"/>
        </w:rPr>
        <w:t xml:space="preserve">__________ PowerPoint/poster/handout is easy to read, attractive, and professional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Team used 8 min time limit appropriately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 xml:space="preserve">All students in group contributed to the presentation 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ember 1 ____________________________  Yes _______ No _______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ember 2 ____________________________  Yes _______ No _______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ember 3 ____________________________  Yes _______ No 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underscore"/>
        </w:tabs>
        <w:rPr/>
      </w:pPr>
      <w:r>
        <w:rPr>
          <w:sz w:val="20"/>
          <w:szCs w:val="20"/>
        </w:rPr>
        <w:t xml:space="preserve">_______Presentation was persuasiv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  <w:t>Would you invest in this product?</w:t>
      </w:r>
    </w:p>
    <w:p>
      <w:pPr>
        <w:pStyle w:val="Normal"/>
        <w:tabs>
          <w:tab w:val="clear" w:pos="720"/>
          <w:tab w:val="left" w:pos="1440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26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ntro to Marketing </w:t>
      <w:tab/>
      <w:t xml:space="preserve">Chapter 10 </w:t>
      <w:tab/>
      <w:t>Shark Tan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09:00Z</dcterms:created>
  <dc:creator>5378</dc:creator>
  <dc:description/>
  <dc:language>en-US</dc:language>
  <cp:lastModifiedBy>8736</cp:lastModifiedBy>
  <cp:lastPrinted>2010-05-18T08:35:00Z</cp:lastPrinted>
  <dcterms:modified xsi:type="dcterms:W3CDTF">2010-05-21T16:42:00Z</dcterms:modified>
  <cp:revision>6</cp:revision>
  <dc:subject/>
  <dc:title/>
</cp:coreProperties>
</file>